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" name="Shape1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ind w:left="119" w:hanging="0"/>
        <w:jc w:val="left"/>
        <w:rPr/>
      </w:pPr>
      <w:bookmarkStart w:id="0" w:name="Model"/>
      <w:bookmarkEnd w:id="0"/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88315</wp:posOffset>
                </wp:positionH>
                <wp:positionV relativeFrom="paragraph">
                  <wp:posOffset>-807085</wp:posOffset>
                </wp:positionV>
                <wp:extent cx="9674225" cy="8191500"/>
                <wp:effectExtent l="635" t="0" r="0" b="6096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4280" cy="8191440"/>
                          <a:chOff x="0" y="0"/>
                          <a:chExt cx="9674280" cy="8191440"/>
                        </a:xfrm>
                      </wpg:grpSpPr>
                      <wps:wsp>
                        <wps:cNvSpPr/>
                        <wps:spPr>
                          <a:xfrm>
                            <a:off x="3197160" y="130248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1302480"/>
                            <a:ext cx="326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1312560"/>
                            <a:ext cx="326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302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1302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240" y="1226160"/>
                            <a:ext cx="132840" cy="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1880" y="1228680"/>
                            <a:ext cx="19080" cy="7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1302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1226160"/>
                            <a:ext cx="132840" cy="7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0960" y="1225440"/>
                            <a:ext cx="20880" cy="7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53280"/>
                            <a:ext cx="12600" cy="4845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440640"/>
                            <a:ext cx="12600" cy="972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53280"/>
                            <a:ext cx="12600" cy="323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440640"/>
                            <a:ext cx="124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375840"/>
                            <a:ext cx="124560" cy="64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552960"/>
                            <a:ext cx="113040" cy="113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98320"/>
                            <a:ext cx="80640" cy="5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60880"/>
                            <a:ext cx="80640" cy="64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552960"/>
                            <a:ext cx="1728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552960"/>
                            <a:ext cx="1728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98320"/>
                            <a:ext cx="29160" cy="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98320"/>
                            <a:ext cx="29160" cy="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52960"/>
                            <a:ext cx="406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52960"/>
                            <a:ext cx="406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65592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65592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52960"/>
                            <a:ext cx="399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52960"/>
                            <a:ext cx="3996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598320"/>
                            <a:ext cx="28440" cy="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24960"/>
                            <a:ext cx="28440" cy="4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52960"/>
                            <a:ext cx="15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52960"/>
                            <a:ext cx="15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560880"/>
                            <a:ext cx="39960" cy="36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65592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760" y="552960"/>
                            <a:ext cx="12600" cy="113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596880"/>
                            <a:ext cx="28440" cy="59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598320"/>
                            <a:ext cx="12600" cy="5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552960"/>
                            <a:ext cx="113040" cy="113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97600"/>
                            <a:ext cx="29160" cy="28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552960"/>
                            <a:ext cx="113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560880"/>
                            <a:ext cx="40680" cy="37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9640" y="4043520"/>
                            <a:ext cx="126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560" y="4043520"/>
                            <a:ext cx="126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4944240"/>
                            <a:ext cx="383040" cy="2988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4944600"/>
                            <a:ext cx="383040" cy="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4944600"/>
                            <a:ext cx="383040" cy="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4944600"/>
                            <a:ext cx="12600" cy="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4944600"/>
                            <a:ext cx="12600" cy="2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4944600"/>
                            <a:ext cx="383040" cy="12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7160" y="4973400"/>
                            <a:ext cx="383040" cy="1260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800" y="464760"/>
                            <a:ext cx="20376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6"/>
                                <w:ind w:left="23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odi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9320" y="464760"/>
                            <a:ext cx="19872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6"/>
                                <w:ind w:left="-12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u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93320" y="464760"/>
                            <a:ext cx="145440" cy="12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96"/>
                                <w:ind w:left="113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16960" y="671760"/>
                            <a:ext cx="199440" cy="35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" w:after="0" w:lineRule="auto" w:line="240"/>
                                <w:ind w:left="166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" w:after="0" w:lineRule="auto" w:line="240"/>
                                <w:ind w:right="-64" w:hanging="0"/>
                                <w:jc w:val="right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23880" y="671760"/>
                            <a:ext cx="39996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" w:after="0" w:lineRule="auto" w:line="244"/>
                                <w:ind w:left="62" w:right="81" w:firstLine="21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rd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34"/>
                                  <w:w w:val="101"/>
                                  <w:rFonts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w w:val="100"/>
                                  <w:rFonts w:ascii="Verdana" w:hAnsi="Verdana"/>
                                </w:rPr>
                                <w:t>oy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29440" y="671760"/>
                            <a:ext cx="404640" cy="177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" w:after="0" w:lineRule="auto" w:line="244"/>
                                <w:ind w:left="131" w:right="102" w:hanging="34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ro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34"/>
                                  <w:w w:val="101"/>
                                  <w:rFonts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0"/>
                                  <w:w w:val="100"/>
                                  <w:rFonts w:ascii="Verdana" w:hAnsi="Verdana"/>
                                </w:rPr>
                                <w:t>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65320" y="671760"/>
                            <a:ext cx="146160" cy="35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" w:after="0" w:lineRule="auto" w:line="240"/>
                                <w:ind w:left="115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" w:after="0" w:lineRule="auto" w:line="240"/>
                                <w:ind w:left="-166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44680" y="671760"/>
                            <a:ext cx="1440" cy="34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-150" w:hanging="0"/>
                                <w:jc w:val="right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37040" y="671760"/>
                            <a:ext cx="628560" cy="34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50"/>
                                <w:ind w:left="363" w:right="-60" w:hanging="215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en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34"/>
                                  <w:w w:val="101"/>
                                  <w:rFonts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2"/>
                                  <w:w w:val="100"/>
                                  <w:rFonts w:ascii="Verdana" w:hAnsi="Verdan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63920" y="671760"/>
                            <a:ext cx="388800" cy="34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50"/>
                                <w:ind w:left="56" w:right="-48" w:hanging="44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tral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34"/>
                                  <w:w w:val="101"/>
                                  <w:rFonts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b w:val="false"/>
                                  <w:spacing w:val="-2"/>
                                  <w:w w:val="100"/>
                                  <w:rFonts w:ascii="Verdana" w:hAnsi="Verdana"/>
                                </w:rPr>
                                <w:t>al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814920" y="671760"/>
                            <a:ext cx="102240" cy="34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46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60400" y="671760"/>
                            <a:ext cx="5256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9"/>
                                <w:ind w:left="296" w:right="-393" w:firstLine="233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H=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34"/>
                                  <w:w w:val="104"/>
                                  <w:rFonts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sz w:val="15"/>
                                  <w:b w:val="false"/>
                                  <w:spacing w:val="0"/>
                                  <w:w w:val="105"/>
                                  <w:rFonts w:ascii="Verdana" w:hAnsi="Verdana"/>
                                </w:rPr>
                                <w:t>2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08720" y="671760"/>
                            <a:ext cx="168120" cy="48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right="-4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0"/>
                                  <w:b w:val="false"/>
                                  <w:rFonts w:ascii="Verdana" w:hAnsi="Verdana"/>
                                </w:rPr>
                                <w:t>24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059120" y="2326680"/>
                            <a:ext cx="23364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14"/>
                                <w:ind w:left="250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56480" y="2326680"/>
                            <a:ext cx="22356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14"/>
                                <w:ind w:left="243" w:right="-9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20000" y="2326680"/>
                            <a:ext cx="6300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14"/>
                                <w:ind w:left="7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84880" y="2326680"/>
                            <a:ext cx="144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14"/>
                                <w:ind w:right="-393" w:hanging="0"/>
                                <w:jc w:val="right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0"/>
                                  <w:b w:val="false"/>
                                  <w:rFonts w:ascii="Verdana" w:hAnsi="Verdana"/>
                                </w:rPr>
                                <w:t>H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54360" y="2451240"/>
                            <a:ext cx="29916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" w:after="0" w:lineRule="exact" w:line="114"/>
                                <w:ind w:left="353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81240" y="2451240"/>
                            <a:ext cx="58320" cy="7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" w:after="0" w:lineRule="exact" w:line="114"/>
                                <w:ind w:left="-14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00520" y="2533680"/>
                            <a:ext cx="15228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40"/>
                                <w:ind w:left="16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34160" y="2533680"/>
                            <a:ext cx="9468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40"/>
                                <w:ind w:left="-104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895400" y="2533680"/>
                            <a:ext cx="21708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40"/>
                                <w:ind w:left="118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2.3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134800" y="2533680"/>
                            <a:ext cx="1519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40"/>
                                <w:ind w:left="-2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0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04720" y="2533680"/>
                            <a:ext cx="12816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40"/>
                                <w:ind w:left="9" w:right="-2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0"/>
                                  <w:b w:val="false"/>
                                  <w:rFonts w:ascii="Verdana" w:hAnsi="Verdana"/>
                                </w:rPr>
                                <w:t>2.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69960" y="2533680"/>
                            <a:ext cx="1638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40"/>
                                <w:ind w:left="1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0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52400" y="2533680"/>
                            <a:ext cx="26784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40"/>
                                <w:ind w:left="296" w:right="-2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0"/>
                                  <w:b w:val="false"/>
                                  <w:rFonts w:ascii="Verdana" w:hAnsi="Verdana"/>
                                </w:rPr>
                                <w:t>2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08720" y="2533680"/>
                            <a:ext cx="1681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34" w:after="0" w:lineRule="auto" w:line="240"/>
                                <w:ind w:right="-4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0"/>
                                  <w:b w:val="false"/>
                                  <w:rFonts w:ascii="Verdana" w:hAnsi="Verdana"/>
                                </w:rPr>
                                <w:t>58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464960" y="2740680"/>
                            <a:ext cx="24768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3" w:after="0" w:lineRule="auto" w:line="240"/>
                                <w:ind w:left="272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66640" y="2740680"/>
                            <a:ext cx="583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3" w:after="0" w:lineRule="auto" w:line="240"/>
                                <w:ind w:left="-95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507080" y="2947680"/>
                            <a:ext cx="16560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" w:after="0" w:lineRule="auto" w:line="240"/>
                                <w:ind w:left="37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2.8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19840" y="2947680"/>
                            <a:ext cx="1537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5" w:after="0" w:lineRule="auto" w:line="240"/>
                                <w:ind w:left="93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3030120"/>
                            <a:ext cx="3984480" cy="5161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5738" w:right="162" w:firstLine="65"/>
                                <w:rPr/>
                              </w:pPr>
                              <w:r>
                                <w:rPr>
                                  <w:spacing w:val="-2"/>
                                  <w:sz w:val="9"/>
                                  <w:w w:val="100"/>
                                  <w:b w:val="false"/>
                                  <w:rFonts w:ascii="Verdana" w:hAnsi="Verdana"/>
                                  <w:color w:val="FF0000"/>
                                </w:rPr>
                                <w:t>CEE</w:t>
                              </w:r>
                              <w:r>
                                <w:rPr>
                                  <w:sz w:val="9"/>
                                  <w:w w:val="100"/>
                                  <w:b w:val="false"/>
                                  <w:spacing w:val="34"/>
                                  <w:rFonts w:ascii="Verdana" w:hAnsi="Verdana"/>
                                  <w:color w:val="FF0000"/>
                                </w:rPr>
                                <w:t xml:space="preserve"> </w:t>
                              </w:r>
                              <w:r>
                                <w:rPr>
                                  <w:sz w:val="9"/>
                                  <w:b w:val="false"/>
                                  <w:spacing w:val="0"/>
                                  <w:w w:val="95"/>
                                  <w:rFonts w:ascii="Verdana" w:hAnsi="Verdana"/>
                                  <w:color w:val="FF0000"/>
                                </w:rPr>
                                <w:t>32A-1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84880" y="4188960"/>
                            <a:ext cx="144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50" w:after="0" w:lineRule="auto" w:line="240"/>
                                <w:ind w:right="-393" w:hanging="0"/>
                                <w:jc w:val="right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0"/>
                                  <w:b w:val="false"/>
                                  <w:rFonts w:ascii="Verdana" w:hAnsi="Verdana"/>
                                </w:rPr>
                                <w:t>H=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352400" y="4395600"/>
                            <a:ext cx="26784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" w:after="0" w:lineRule="auto" w:line="240"/>
                                <w:ind w:left="296" w:right="-2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0"/>
                                  <w:b w:val="false"/>
                                  <w:rFonts w:ascii="Verdana" w:hAnsi="Verdana"/>
                                </w:rPr>
                                <w:t>2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08720" y="4395600"/>
                            <a:ext cx="168120" cy="13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1" w:after="0" w:lineRule="auto" w:line="240"/>
                                <w:ind w:right="-49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0"/>
                                  <w:b w:val="false"/>
                                  <w:rFonts w:ascii="Verdana" w:hAnsi="Verdana"/>
                                </w:rPr>
                                <w:t>79m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79600" y="456480"/>
                            <a:ext cx="7812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3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P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476440" y="694800"/>
                            <a:ext cx="7236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3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73360" y="694800"/>
                            <a:ext cx="114840" cy="29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10"/>
                                <w:ind w:left="32" w:hanging="34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1" w:after="0" w:lineRule="exact" w:line="236"/>
                                <w:ind w:left="32" w:hanging="0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96920" y="694800"/>
                            <a:ext cx="7920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3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657040" y="1874520"/>
                            <a:ext cx="20772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3"/>
                                <w:rPr/>
                              </w:pPr>
                              <w:r>
                                <w:rPr>
                                  <w:spacing w:val="0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Ba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802360" y="2144880"/>
                            <a:ext cx="546120" cy="129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3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w w:val="100"/>
                                  <w:b w:val="false"/>
                                  <w:rFonts w:ascii="Verdana" w:hAnsi="Verdana"/>
                                </w:rPr>
                                <w:t>Het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16"/>
                                  <w:rFonts w:ascii="Verdana" w:hAnsi="Verdana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w w:val="100"/>
                                  <w:b w:val="false"/>
                                  <w:spacing w:val="0"/>
                                  <w:rFonts w:ascii="Verdana" w:hAnsi="Verdana"/>
                                </w:rPr>
                                <w:t>Plein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242720" y="2474640"/>
                            <a:ext cx="7308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2"/>
                                <w:ind w:left="11" w:hanging="12"/>
                                <w:rPr/>
                              </w:pPr>
                              <w:r>
                                <w:rPr>
                                  <w:spacing w:val="-2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4" w:after="0" w:lineRule="exact" w:line="178"/>
                                <w:ind w:left="11" w:hanging="0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665840" y="2962800"/>
                            <a:ext cx="58320" cy="10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57"/>
                                <w:rPr/>
                              </w:pPr>
                              <w:r>
                                <w:rPr>
                                  <w:spacing w:val="0"/>
                                  <w:sz w:val="15"/>
                                  <w:w w:val="105"/>
                                  <w:b w:val="false"/>
                                  <w:rFonts w:ascii="Verdana" w:hAnsi="Verdan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8656200" y="4858560"/>
                            <a:ext cx="15444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93"/>
                                <w:ind w:firstLine="69"/>
                                <w:rPr/>
                              </w:pPr>
                              <w:r>
                                <w:rPr>
                                  <w:spacing w:val="-2"/>
                                  <w:sz w:val="9"/>
                                  <w:w w:val="100"/>
                                  <w:b w:val="false"/>
                                  <w:rFonts w:ascii="Verdana" w:hAnsi="Verdana"/>
                                  <w:color w:val="FF0000"/>
                                </w:rPr>
                                <w:t>C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06"/>
                                <w:rPr/>
                              </w:pPr>
                              <w:r>
                                <w:rPr>
                                  <w:spacing w:val="0"/>
                                  <w:sz w:val="9"/>
                                  <w:w w:val="100"/>
                                  <w:b w:val="false"/>
                                  <w:rFonts w:ascii="Verdana" w:hAnsi="Verdana"/>
                                  <w:color w:val="FF0000"/>
                                </w:rPr>
                                <w:t>32A-2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587120" y="570240"/>
                            <a:ext cx="21600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08200" y="720"/>
                            <a:ext cx="8865720" cy="508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0680" y="2327400"/>
                            <a:ext cx="12708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08200" y="720"/>
                            <a:ext cx="8865720" cy="508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58600" y="2441520"/>
                            <a:ext cx="127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08200" y="720"/>
                            <a:ext cx="8865720" cy="508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51600" y="2320920"/>
                            <a:ext cx="431640" cy="25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8200" y="720"/>
                            <a:ext cx="8865720" cy="508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28880" y="1042200"/>
                            <a:ext cx="113040" cy="113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051560"/>
                            <a:ext cx="80640" cy="5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083240"/>
                            <a:ext cx="8064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042200"/>
                            <a:ext cx="1728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4640" y="1042200"/>
                            <a:ext cx="1728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042200"/>
                            <a:ext cx="29160" cy="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042200"/>
                            <a:ext cx="29160" cy="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109880"/>
                            <a:ext cx="406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109880"/>
                            <a:ext cx="40680" cy="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04220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04220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146960"/>
                            <a:ext cx="399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110600"/>
                            <a:ext cx="39960" cy="4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042200"/>
                            <a:ext cx="28440" cy="6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042200"/>
                            <a:ext cx="28440" cy="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042200"/>
                            <a:ext cx="15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042200"/>
                            <a:ext cx="15840" cy="11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110600"/>
                            <a:ext cx="39960" cy="367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1051560"/>
                            <a:ext cx="23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042200"/>
                            <a:ext cx="12600" cy="113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1051560"/>
                            <a:ext cx="28440" cy="59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051560"/>
                            <a:ext cx="12600" cy="57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042200"/>
                            <a:ext cx="113040" cy="1130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1083240"/>
                            <a:ext cx="29160" cy="27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1154520"/>
                            <a:ext cx="1130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1109880"/>
                            <a:ext cx="40680" cy="37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302480"/>
                            <a:ext cx="37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242000"/>
                            <a:ext cx="37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2161080"/>
                            <a:ext cx="12600" cy="4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2905920"/>
                            <a:ext cx="12600" cy="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760" y="2206800"/>
                            <a:ext cx="1260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2206800"/>
                            <a:ext cx="12600" cy="69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2187000"/>
                            <a:ext cx="12600" cy="2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520" y="2905920"/>
                            <a:ext cx="12600" cy="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2206800"/>
                            <a:ext cx="291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23824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25560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27298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2905920"/>
                            <a:ext cx="309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208600"/>
                            <a:ext cx="29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2729880"/>
                            <a:ext cx="30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1680" y="2556360"/>
                            <a:ext cx="173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4600" y="2211120"/>
                            <a:ext cx="30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960" y="2211120"/>
                            <a:ext cx="16452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9120" y="2187000"/>
                            <a:ext cx="12600" cy="775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960" y="537840"/>
                            <a:ext cx="12600" cy="7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537840"/>
                            <a:ext cx="12600" cy="7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840" y="537840"/>
                            <a:ext cx="12600" cy="7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12877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1184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9194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1184400"/>
                            <a:ext cx="2494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919440"/>
                            <a:ext cx="26532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5526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3720" y="6552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4960" y="565200"/>
                            <a:ext cx="249480" cy="9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564480"/>
                            <a:ext cx="2617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343520"/>
                            <a:ext cx="126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537840"/>
                            <a:ext cx="12600" cy="12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7400" y="1767960"/>
                            <a:ext cx="831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778760"/>
                            <a:ext cx="126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1778760"/>
                            <a:ext cx="126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8680" y="2096640"/>
                            <a:ext cx="12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1778760"/>
                            <a:ext cx="800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2096640"/>
                            <a:ext cx="800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2231280"/>
                            <a:ext cx="9784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2314080"/>
                            <a:ext cx="800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5520" y="1591920"/>
                            <a:ext cx="12600" cy="1980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1360" y="1567080"/>
                            <a:ext cx="12600" cy="2113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7680" y="2231280"/>
                            <a:ext cx="12600" cy="8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1567080"/>
                            <a:ext cx="91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1369800"/>
                            <a:ext cx="12600" cy="70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2166120"/>
                            <a:ext cx="12600" cy="43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260604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960" y="2244240"/>
                            <a:ext cx="12600" cy="258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2606040"/>
                            <a:ext cx="12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160" y="2606040"/>
                            <a:ext cx="12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2612880"/>
                            <a:ext cx="134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160" y="27406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612880"/>
                            <a:ext cx="124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2867760"/>
                            <a:ext cx="134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2740680"/>
                            <a:ext cx="12780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3081600"/>
                            <a:ext cx="12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160" y="3081600"/>
                            <a:ext cx="126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3089160"/>
                            <a:ext cx="134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7160" y="3216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088800"/>
                            <a:ext cx="12492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9360" y="3343320"/>
                            <a:ext cx="134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3216240"/>
                            <a:ext cx="127800" cy="12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3371040"/>
                            <a:ext cx="12600" cy="1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120" y="3381480"/>
                            <a:ext cx="47952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503160"/>
                            <a:ext cx="326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3483000"/>
                            <a:ext cx="1124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3474720"/>
                            <a:ext cx="622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3702600"/>
                            <a:ext cx="358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2920" y="3636000"/>
                            <a:ext cx="179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068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16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3280" y="3636000"/>
                            <a:ext cx="126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3412440"/>
                            <a:ext cx="24840" cy="705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532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952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3381480"/>
                            <a:ext cx="4698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3503160"/>
                            <a:ext cx="326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3702600"/>
                            <a:ext cx="358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3636000"/>
                            <a:ext cx="1803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272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0840" y="3636000"/>
                            <a:ext cx="12600" cy="6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08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24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840" y="3371040"/>
                            <a:ext cx="153720" cy="41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3371040"/>
                            <a:ext cx="103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3178800"/>
                            <a:ext cx="300276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3412440"/>
                            <a:ext cx="12600" cy="207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3416760"/>
                            <a:ext cx="1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960" y="3416760"/>
                            <a:ext cx="1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6840" y="3412440"/>
                            <a:ext cx="12600" cy="705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3483000"/>
                            <a:ext cx="12600" cy="1364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2640" y="3483000"/>
                            <a:ext cx="3420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2502360"/>
                            <a:ext cx="300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4600" y="2506320"/>
                            <a:ext cx="2649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4600" y="2516400"/>
                            <a:ext cx="2649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3371040"/>
                            <a:ext cx="300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2506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4600" y="25063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4600" y="3367440"/>
                            <a:ext cx="2649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4600" y="3356640"/>
                            <a:ext cx="2649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33566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4600" y="33566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2840" y="3371040"/>
                            <a:ext cx="153720" cy="41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3371040"/>
                            <a:ext cx="103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3619440"/>
                            <a:ext cx="83160" cy="83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3381480"/>
                            <a:ext cx="4935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3503160"/>
                            <a:ext cx="734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3702600"/>
                            <a:ext cx="755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48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3371040"/>
                            <a:ext cx="153720" cy="41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8480" y="3371040"/>
                            <a:ext cx="103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3412440"/>
                            <a:ext cx="12600" cy="207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3412440"/>
                            <a:ext cx="12600" cy="705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3483000"/>
                            <a:ext cx="12600" cy="1364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3483000"/>
                            <a:ext cx="3420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3702600"/>
                            <a:ext cx="1158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960" y="36982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3412440"/>
                            <a:ext cx="466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6560" y="3412440"/>
                            <a:ext cx="4680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8960" y="34167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37026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3557880"/>
                            <a:ext cx="1158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3630240"/>
                            <a:ext cx="5385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0" y="3630240"/>
                            <a:ext cx="5385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3484800"/>
                            <a:ext cx="1158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3416760"/>
                            <a:ext cx="1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3416760"/>
                            <a:ext cx="1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36982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34167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760" y="3416760"/>
                            <a:ext cx="1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3416760"/>
                            <a:ext cx="1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36982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34167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440" y="3416760"/>
                            <a:ext cx="1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3416760"/>
                            <a:ext cx="1260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440" y="36982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440" y="34167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3483000"/>
                            <a:ext cx="4935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484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3503160"/>
                            <a:ext cx="1260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0" y="2244240"/>
                            <a:ext cx="12600" cy="258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196160"/>
                            <a:ext cx="12600" cy="41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196160"/>
                            <a:ext cx="12600" cy="41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61016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419616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4196160"/>
                            <a:ext cx="12600" cy="41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2880" y="4196160"/>
                            <a:ext cx="12600" cy="41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4610160"/>
                            <a:ext cx="12412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1240" y="4196160"/>
                            <a:ext cx="124128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0" y="4196160"/>
                            <a:ext cx="12600" cy="41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4196160"/>
                            <a:ext cx="12600" cy="41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0" y="461016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0" y="4196160"/>
                            <a:ext cx="41400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0" y="4196160"/>
                            <a:ext cx="12600" cy="41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2480" y="4196160"/>
                            <a:ext cx="12600" cy="414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0" y="4610160"/>
                            <a:ext cx="4147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0" y="4196160"/>
                            <a:ext cx="4147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824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771280"/>
                            <a:ext cx="1031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2781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781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2781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781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2781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2781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81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71980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71980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781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28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399760"/>
                            <a:ext cx="1031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23889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23889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23889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212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440" y="23889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72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23889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23889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12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3889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388960"/>
                            <a:ext cx="12600" cy="6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2399760"/>
                            <a:ext cx="12600" cy="5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3889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3754800"/>
                            <a:ext cx="514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4160" y="2341080"/>
                            <a:ext cx="1270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08200" y="720"/>
                            <a:ext cx="8865720" cy="508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6280" y="0"/>
                            <a:ext cx="266760" cy="39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08200" y="720"/>
                            <a:ext cx="8865720" cy="508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766680" y="2190600"/>
                            <a:ext cx="11448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808200" y="720"/>
                            <a:ext cx="8865720" cy="508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27880" y="2150640"/>
                            <a:ext cx="385560" cy="12600"/>
                          </a:xfrm>
                          <a:prstGeom prst="rect">
                            <a:avLst/>
                          </a:prstGeom>
                          <a:noFill/>
                          <a:ln w="342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2161080"/>
                            <a:ext cx="12600" cy="341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960" y="2502360"/>
                            <a:ext cx="41400" cy="1040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6280" y="3371040"/>
                            <a:ext cx="12600" cy="1036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4560" y="2502360"/>
                            <a:ext cx="12600" cy="8694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0" y="2502360"/>
                            <a:ext cx="12600" cy="8694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560" y="2502360"/>
                            <a:ext cx="12600" cy="8694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4600" y="2502360"/>
                            <a:ext cx="12600" cy="8694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3619440"/>
                            <a:ext cx="83160" cy="83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3412440"/>
                            <a:ext cx="93240" cy="290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3609360"/>
                            <a:ext cx="932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1480" y="3483000"/>
                            <a:ext cx="12600" cy="219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6640" y="3350880"/>
                            <a:ext cx="118080" cy="62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8760" y="3619440"/>
                            <a:ext cx="83160" cy="83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9400" y="3619440"/>
                            <a:ext cx="83160" cy="83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2928600"/>
                            <a:ext cx="93240" cy="93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3619440"/>
                            <a:ext cx="83160" cy="83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0480" y="3619440"/>
                            <a:ext cx="83160" cy="83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4120" y="3371040"/>
                            <a:ext cx="153720" cy="41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0" y="3371040"/>
                            <a:ext cx="103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4120" y="3412440"/>
                            <a:ext cx="12600" cy="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7120" y="3412440"/>
                            <a:ext cx="12600" cy="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6960" y="2729880"/>
                            <a:ext cx="83160" cy="83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4440" y="2928600"/>
                            <a:ext cx="93240" cy="93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8680" y="2150640"/>
                            <a:ext cx="31248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3440" y="2161080"/>
                            <a:ext cx="12600" cy="141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6040" y="2161080"/>
                            <a:ext cx="12600" cy="141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3440" y="2171160"/>
                            <a:ext cx="141120" cy="1306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920" y="2161080"/>
                            <a:ext cx="130680" cy="141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0200" y="2157120"/>
                            <a:ext cx="289440" cy="1260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4560" y="21528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9360" y="1323360"/>
                            <a:ext cx="1283400" cy="9777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7840" y="2300040"/>
                            <a:ext cx="12600" cy="312480"/>
                          </a:xfrm>
                          <a:prstGeom prst="rect">
                            <a:avLst/>
                          </a:prstGeom>
                          <a:noFill/>
                          <a:ln w="234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7040" y="231156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7040" y="2600280"/>
                            <a:ext cx="16200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7920" y="2324880"/>
                            <a:ext cx="141120" cy="1306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720" y="2456280"/>
                            <a:ext cx="130680" cy="141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0" y="2311560"/>
                            <a:ext cx="12600" cy="2894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8920" y="24555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0680" y="2874600"/>
                            <a:ext cx="103680" cy="207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2611080"/>
                            <a:ext cx="5379120" cy="24055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0" y="4043520"/>
                            <a:ext cx="12600" cy="383040"/>
                          </a:xfrm>
                          <a:prstGeom prst="rect">
                            <a:avLst/>
                          </a:prstGeom>
                          <a:noFill/>
                          <a:ln w="2916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560" y="4043520"/>
                            <a:ext cx="284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560" y="4043520"/>
                            <a:ext cx="284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560" y="4426560"/>
                            <a:ext cx="284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560" y="4043520"/>
                            <a:ext cx="284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4839840"/>
                            <a:ext cx="5141520" cy="12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3483000"/>
                            <a:ext cx="12600" cy="15127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3483000"/>
                            <a:ext cx="12600" cy="1357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7766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762280"/>
                            <a:ext cx="31680" cy="20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776320"/>
                            <a:ext cx="172800" cy="169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2952000"/>
                            <a:ext cx="20376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762280"/>
                            <a:ext cx="31680" cy="186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76228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936880"/>
                            <a:ext cx="7741440" cy="2141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242000"/>
                            <a:ext cx="20880" cy="29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36224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414080"/>
                            <a:ext cx="35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466280"/>
                            <a:ext cx="26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6760" y="1525320"/>
                            <a:ext cx="547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15177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1496520"/>
                            <a:ext cx="63360" cy="1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4889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720" y="1467360"/>
                            <a:ext cx="63360" cy="1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14598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3840" y="1441440"/>
                            <a:ext cx="547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1517760"/>
                            <a:ext cx="723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1480" y="1242000"/>
                            <a:ext cx="41400" cy="2469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520" y="1447920"/>
                            <a:ext cx="41760" cy="414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1242000"/>
                            <a:ext cx="12600" cy="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1350000"/>
                            <a:ext cx="14040" cy="30960"/>
                          </a:xfrm>
                          <a:prstGeom prst="rect">
                            <a:avLst/>
                          </a:prstGeom>
                          <a:noFill/>
                          <a:ln w="38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5240" y="1302480"/>
                            <a:ext cx="12600" cy="673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537840"/>
                            <a:ext cx="12600" cy="12409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455400"/>
                            <a:ext cx="1696680" cy="847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4840" y="1350000"/>
                            <a:ext cx="14760" cy="30960"/>
                          </a:xfrm>
                          <a:prstGeom prst="rect">
                            <a:avLst/>
                          </a:prstGeom>
                          <a:noFill/>
                          <a:ln w="38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5320" y="1375560"/>
                            <a:ext cx="392400" cy="12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778760"/>
                            <a:ext cx="37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537840"/>
                            <a:ext cx="1158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8520" y="1287000"/>
                            <a:ext cx="920880" cy="9568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1369800"/>
                            <a:ext cx="12600" cy="4089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1369800"/>
                            <a:ext cx="3672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960" y="1369800"/>
                            <a:ext cx="12600" cy="3218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840" y="1778760"/>
                            <a:ext cx="88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760" y="1591920"/>
                            <a:ext cx="8895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560" y="2161080"/>
                            <a:ext cx="393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778760"/>
                            <a:ext cx="12600" cy="341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161080"/>
                            <a:ext cx="3104640" cy="259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451240"/>
                            <a:ext cx="14896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719800"/>
                            <a:ext cx="14896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187000"/>
                            <a:ext cx="12600" cy="5760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2451240"/>
                            <a:ext cx="12600" cy="26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120" y="2451240"/>
                            <a:ext cx="12600" cy="2685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2119680"/>
                            <a:ext cx="2560320" cy="6433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2119680"/>
                            <a:ext cx="37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129240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234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1302480"/>
                            <a:ext cx="414720" cy="455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1302480"/>
                            <a:ext cx="440640" cy="858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1778760"/>
                            <a:ext cx="3726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960" y="4916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4916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080" y="49287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4901400"/>
                            <a:ext cx="33480" cy="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49053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0" y="49053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0" y="4901400"/>
                            <a:ext cx="33480" cy="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9960" y="49053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2560" y="49053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6440" y="49287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3480" y="4916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9040" y="4916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2187000"/>
                            <a:ext cx="12600" cy="992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2187000"/>
                            <a:ext cx="12600" cy="802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960" y="1343520"/>
                            <a:ext cx="61452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7760" y="1499400"/>
                            <a:ext cx="1720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348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648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020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320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584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884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184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84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856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560" y="1728000"/>
                            <a:ext cx="12600" cy="3288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4560" y="1728000"/>
                            <a:ext cx="12600" cy="3288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560" y="2314080"/>
                            <a:ext cx="12600" cy="2702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0560" y="2314080"/>
                            <a:ext cx="12600" cy="2702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4280" y="2314080"/>
                            <a:ext cx="12600" cy="2702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314080"/>
                            <a:ext cx="12600" cy="2702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0280" y="2231280"/>
                            <a:ext cx="12600" cy="27849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3280" y="537840"/>
                            <a:ext cx="12600" cy="4478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640" y="537840"/>
                            <a:ext cx="12600" cy="4478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537840"/>
                            <a:ext cx="12600" cy="4478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2640" y="537840"/>
                            <a:ext cx="12600" cy="4478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537840"/>
                            <a:ext cx="12600" cy="4478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2161080"/>
                            <a:ext cx="12600" cy="2855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161080"/>
                            <a:ext cx="12600" cy="776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440" y="2161080"/>
                            <a:ext cx="12600" cy="828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480960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460260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439560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418860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398160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377496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356796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336096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3153960"/>
                            <a:ext cx="5316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946960"/>
                            <a:ext cx="7504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740680"/>
                            <a:ext cx="7504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533680"/>
                            <a:ext cx="7504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2326680"/>
                            <a:ext cx="7504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2119680"/>
                            <a:ext cx="1080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912680"/>
                            <a:ext cx="1080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706400"/>
                            <a:ext cx="10908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499400"/>
                            <a:ext cx="10908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1000" y="1292400"/>
                            <a:ext cx="1158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085040"/>
                            <a:ext cx="29649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871200"/>
                            <a:ext cx="29649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672480"/>
                            <a:ext cx="29649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465480"/>
                            <a:ext cx="20026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8640" y="537840"/>
                            <a:ext cx="12600" cy="765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258480"/>
                            <a:ext cx="7614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48960"/>
                            <a:ext cx="12600" cy="12542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5360" y="40680"/>
                            <a:ext cx="12600" cy="1262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360" y="45720"/>
                            <a:ext cx="12600" cy="1257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537840"/>
                            <a:ext cx="12600" cy="7650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485640"/>
                            <a:ext cx="12600" cy="816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485640"/>
                            <a:ext cx="12600" cy="816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485640"/>
                            <a:ext cx="12600" cy="816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485640"/>
                            <a:ext cx="12600" cy="816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2119680"/>
                            <a:ext cx="2357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3200" y="1912680"/>
                            <a:ext cx="330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98989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302480"/>
                            <a:ext cx="961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85640"/>
                            <a:ext cx="920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53784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40640"/>
                            <a:ext cx="49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375840"/>
                            <a:ext cx="49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285120"/>
                            <a:ext cx="920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1343520"/>
                            <a:ext cx="208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343520"/>
                            <a:ext cx="10040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440640"/>
                            <a:ext cx="12600" cy="8622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53280"/>
                            <a:ext cx="12600" cy="323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375840"/>
                            <a:ext cx="12600" cy="648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53280"/>
                            <a:ext cx="12600" cy="1290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8560" y="53280"/>
                            <a:ext cx="12600" cy="402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2760" y="2705760"/>
                            <a:ext cx="10825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960" y="2211120"/>
                            <a:ext cx="11448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808200" y="720"/>
                            <a:ext cx="8865720" cy="50871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38.45pt;margin-top:-63.55pt;width:761.75pt;height:645pt" coordorigin="769,-1271" coordsize="15235,12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44;top:-539;width:320;height:19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6"/>
                          <w:ind w:left="23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od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374;top:-539;width:312;height:19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6"/>
                          <w:ind w:left="-12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u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42;top:-539;width:228;height:19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96"/>
                          <w:ind w:left="113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18;top:-213;width:313;height:55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" w:after="0" w:lineRule="auto" w:line="240"/>
                          <w:ind w:left="166" w:hanging="0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" w:after="0" w:lineRule="auto" w:line="240"/>
                          <w:ind w:right="-64" w:hanging="0"/>
                          <w:jc w:val="right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586;top:-213;width:629;height:27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" w:after="0" w:lineRule="auto" w:line="244"/>
                          <w:ind w:left="62" w:right="81" w:firstLine="21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rd</w:t>
                        </w:r>
                        <w:r>
                          <w:rPr>
                            <w:sz w:val="20"/>
                            <w:b w:val="false"/>
                            <w:spacing w:val="34"/>
                            <w:w w:val="101"/>
                            <w:rFonts w:ascii="Verdana" w:hAnsi="Verdana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w w:val="100"/>
                            <w:rFonts w:ascii="Verdana" w:hAnsi="Verdana"/>
                          </w:rPr>
                          <w:t>oy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10;top:-213;width:636;height:27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" w:after="0" w:lineRule="auto" w:line="244"/>
                          <w:ind w:left="131" w:right="102" w:hanging="34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ro</w:t>
                        </w:r>
                        <w:r>
                          <w:rPr>
                            <w:sz w:val="20"/>
                            <w:b w:val="false"/>
                            <w:spacing w:val="34"/>
                            <w:w w:val="101"/>
                            <w:rFonts w:ascii="Verdana" w:hAnsi="Verdana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0"/>
                            <w:w w:val="100"/>
                            <w:rFonts w:ascii="Verdana" w:hAnsi="Verdan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439;top:-213;width:229;height:55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" w:after="0" w:lineRule="auto" w:line="240"/>
                          <w:ind w:left="115" w:hanging="0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" w:after="0" w:lineRule="auto" w:line="240"/>
                          <w:ind w:left="-166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78;top:-213;width:1;height:54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-150" w:hanging="0"/>
                          <w:jc w:val="right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09;top:-213;width:989;height:54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50"/>
                          <w:ind w:left="363" w:right="-60" w:hanging="215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en</w:t>
                        </w:r>
                        <w:r>
                          <w:rPr>
                            <w:sz w:val="20"/>
                            <w:b w:val="false"/>
                            <w:spacing w:val="34"/>
                            <w:w w:val="101"/>
                            <w:rFonts w:ascii="Verdana" w:hAnsi="Verdana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2"/>
                            <w:w w:val="100"/>
                            <w:rFonts w:ascii="Verdana" w:hAnsi="Verdan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24;top:-213;width:611;height:54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50"/>
                          <w:ind w:left="56" w:right="-48" w:hanging="44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tral</w:t>
                        </w:r>
                        <w:r>
                          <w:rPr>
                            <w:sz w:val="20"/>
                            <w:b w:val="false"/>
                            <w:spacing w:val="34"/>
                            <w:w w:val="101"/>
                            <w:rFonts w:ascii="Verdana" w:hAnsi="Verdana"/>
                          </w:rPr>
                          <w:t xml:space="preserve"> </w:t>
                        </w:r>
                        <w:r>
                          <w:rPr>
                            <w:sz w:val="20"/>
                            <w:b w:val="false"/>
                            <w:spacing w:val="-2"/>
                            <w:w w:val="100"/>
                            <w:rFonts w:ascii="Verdana" w:hAnsi="Verdana"/>
                          </w:rPr>
                          <w:t>al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777;top:-213;width:160;height:54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46" w:hanging="0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93;top:-213;width:82;height:488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9"/>
                          <w:ind w:left="296" w:right="-393" w:firstLine="233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H=</w:t>
                        </w:r>
                        <w:r>
                          <w:rPr>
                            <w:sz w:val="15"/>
                            <w:b w:val="false"/>
                            <w:spacing w:val="34"/>
                            <w:w w:val="104"/>
                            <w:rFonts w:ascii="Verdana" w:hAnsi="Verdana"/>
                          </w:rPr>
                          <w:t xml:space="preserve"> </w:t>
                        </w:r>
                        <w:r>
                          <w:rPr>
                            <w:sz w:val="15"/>
                            <w:b w:val="false"/>
                            <w:spacing w:val="0"/>
                            <w:w w:val="105"/>
                            <w:rFonts w:ascii="Verdana" w:hAnsi="Verdan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27;top:-213;width:264;height:75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right="-49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0"/>
                            <w:b w:val="false"/>
                            <w:rFonts w:ascii="Verdana" w:hAnsi="Verdana"/>
                          </w:rPr>
                          <w:t>24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37;top:2393;width:367;height:39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14"/>
                          <w:ind w:left="250" w:hanging="0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740;top:2393;width:351;height:39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14"/>
                          <w:ind w:left="243" w:right="-9" w:hanging="0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155;top:2393;width:98;height:39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14"/>
                          <w:ind w:left="7" w:hanging="0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832;top:2393;width:1;height:390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14"/>
                          <w:ind w:right="-393" w:hanging="0"/>
                          <w:jc w:val="right"/>
                          <w:rPr/>
                        </w:pPr>
                        <w:r>
                          <w:rPr>
                            <w:spacing w:val="-2"/>
                            <w:sz w:val="15"/>
                            <w:w w:val="100"/>
                            <w:b w:val="false"/>
                            <w:rFonts w:ascii="Verdana" w:hAnsi="Verdana"/>
                          </w:rPr>
                          <w:t>H=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89;top:2589;width:470;height:11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" w:after="0" w:lineRule="exact" w:line="114"/>
                          <w:ind w:left="353" w:hanging="0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204;top:2589;width:91;height:11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" w:after="0" w:lineRule="exact" w:line="114"/>
                          <w:ind w:left="-14" w:hanging="0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502;top:2719;width:239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40"/>
                          <w:ind w:left="16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70;top:2719;width:148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40"/>
                          <w:ind w:left="-104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754;top:2719;width:34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40"/>
                          <w:ind w:left="118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2.3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131;top:2719;width:238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40"/>
                          <w:ind w:left="-2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0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16;top:2719;width:20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40"/>
                          <w:ind w:left="9" w:right="-21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0"/>
                            <w:b w:val="false"/>
                            <w:rFonts w:ascii="Verdana" w:hAnsi="Verdana"/>
                          </w:rPr>
                          <w:t>2.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076;top:2719;width:257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40"/>
                          <w:ind w:left="19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0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23;top:2719;width:42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40"/>
                          <w:ind w:left="296" w:right="-2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0"/>
                            <w:b w:val="false"/>
                            <w:rFonts w:ascii="Verdana" w:hAnsi="Verdan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27;top:2719;width:264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34" w:after="0" w:lineRule="auto" w:line="240"/>
                          <w:ind w:right="-49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0"/>
                            <w:b w:val="false"/>
                            <w:rFonts w:ascii="Verdana" w:hAnsi="Verdana"/>
                          </w:rPr>
                          <w:t>58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525;top:3045;width:389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3" w:after="0" w:lineRule="auto" w:line="240"/>
                          <w:ind w:left="272" w:hanging="0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000;top:3045;width:9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3" w:after="0" w:lineRule="auto" w:line="240"/>
                          <w:ind w:left="-95" w:hanging="0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591;top:3371;width:260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" w:after="0" w:lineRule="auto" w:line="240"/>
                          <w:ind w:left="37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2.8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926;top:3371;width:24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5" w:after="0" w:lineRule="auto" w:line="240"/>
                          <w:ind w:left="93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9;top:3501;width:6274;height:812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5738" w:right="162" w:firstLine="65"/>
                          <w:rPr/>
                        </w:pPr>
                        <w:r>
                          <w:rPr>
                            <w:spacing w:val="-2"/>
                            <w:sz w:val="9"/>
                            <w:w w:val="100"/>
                            <w:b w:val="false"/>
                            <w:rFonts w:ascii="Verdana" w:hAnsi="Verdana"/>
                            <w:color w:val="FF0000"/>
                          </w:rPr>
                          <w:t>CEE</w:t>
                        </w:r>
                        <w:r>
                          <w:rPr>
                            <w:sz w:val="9"/>
                            <w:w w:val="100"/>
                            <w:b w:val="false"/>
                            <w:spacing w:val="34"/>
                            <w:rFonts w:ascii="Verdana" w:hAnsi="Verdana"/>
                            <w:color w:val="FF0000"/>
                          </w:rPr>
                          <w:t xml:space="preserve"> </w:t>
                        </w:r>
                        <w:r>
                          <w:rPr>
                            <w:sz w:val="9"/>
                            <w:b w:val="false"/>
                            <w:spacing w:val="0"/>
                            <w:w w:val="95"/>
                            <w:rFonts w:ascii="Verdana" w:hAnsi="Verdana"/>
                            <w:color w:val="FF0000"/>
                          </w:rPr>
                          <w:t>32A-1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832;top:5326;width: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50" w:after="0" w:lineRule="auto" w:line="240"/>
                          <w:ind w:right="-393" w:hanging="0"/>
                          <w:jc w:val="right"/>
                          <w:rPr/>
                        </w:pPr>
                        <w:r>
                          <w:rPr>
                            <w:spacing w:val="-2"/>
                            <w:sz w:val="15"/>
                            <w:w w:val="100"/>
                            <w:b w:val="false"/>
                            <w:rFonts w:ascii="Verdana" w:hAnsi="Verdana"/>
                          </w:rPr>
                          <w:t>H=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623;top:5651;width:421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" w:after="0" w:lineRule="auto" w:line="240"/>
                          <w:ind w:left="296" w:right="-2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0"/>
                            <w:b w:val="false"/>
                            <w:rFonts w:ascii="Verdana" w:hAnsi="Verdan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027;top:5651;width:264;height:20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1" w:after="0" w:lineRule="auto" w:line="240"/>
                          <w:ind w:right="-49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0"/>
                            <w:b w:val="false"/>
                            <w:rFonts w:ascii="Verdana" w:hAnsi="Verdana"/>
                          </w:rPr>
                          <w:t>79m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933;top:-552;width:122;height:20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3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669;top:-177;width:113;height:20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3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979;top:-177;width:180;height:45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10"/>
                          <w:ind w:left="32" w:hanging="34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1" w:after="0" w:lineRule="exact" w:line="236"/>
                          <w:ind w:left="32" w:hanging="0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331;top:-177;width:124;height:20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3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677;top:1681;width:326;height:20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3"/>
                          <w:rPr/>
                        </w:pPr>
                        <w:r>
                          <w:rPr>
                            <w:spacing w:val="0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Ba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631;top:2107;width:859;height:203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3"/>
                          <w:rPr/>
                        </w:pPr>
                        <w:r>
                          <w:rPr>
                            <w:spacing w:val="-2"/>
                            <w:sz w:val="20"/>
                            <w:w w:val="100"/>
                            <w:b w:val="false"/>
                            <w:rFonts w:ascii="Verdana" w:hAnsi="Verdana"/>
                          </w:rPr>
                          <w:t>Het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16"/>
                            <w:rFonts w:ascii="Verdana" w:hAnsi="Verdana"/>
                          </w:rPr>
                          <w:t xml:space="preserve"> </w:t>
                        </w:r>
                        <w:r>
                          <w:rPr>
                            <w:sz w:val="20"/>
                            <w:w w:val="100"/>
                            <w:b w:val="false"/>
                            <w:spacing w:val="0"/>
                            <w:rFonts w:ascii="Verdana" w:hAnsi="Verdana"/>
                          </w:rPr>
                          <w:t>Plein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726;top:2626;width:114;height:35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2"/>
                          <w:ind w:left="11" w:hanging="12"/>
                          <w:rPr/>
                        </w:pPr>
                        <w:r>
                          <w:rPr>
                            <w:spacing w:val="-2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4" w:after="0" w:lineRule="exact" w:line="178"/>
                          <w:ind w:left="11" w:hanging="0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841;top:3395;width:91;height:157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57"/>
                          <w:rPr/>
                        </w:pPr>
                        <w:r>
                          <w:rPr>
                            <w:spacing w:val="0"/>
                            <w:sz w:val="15"/>
                            <w:w w:val="105"/>
                            <w:b w:val="false"/>
                            <w:rFonts w:ascii="Verdana" w:hAnsi="Verdan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401;top:6380;width:242;height:199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93"/>
                          <w:ind w:firstLine="69"/>
                          <w:rPr/>
                        </w:pPr>
                        <w:r>
                          <w:rPr>
                            <w:spacing w:val="-2"/>
                            <w:sz w:val="9"/>
                            <w:w w:val="100"/>
                            <w:b w:val="false"/>
                            <w:rFonts w:ascii="Verdana" w:hAnsi="Verdana"/>
                            <w:color w:val="FF0000"/>
                          </w:rPr>
                          <w:t>CE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06"/>
                          <w:rPr/>
                        </w:pPr>
                        <w:r>
                          <w:rPr>
                            <w:spacing w:val="0"/>
                            <w:sz w:val="9"/>
                            <w:w w:val="100"/>
                            <w:b w:val="false"/>
                            <w:rFonts w:ascii="Verdana" w:hAnsi="Verdana"/>
                            <w:color w:val="FF0000"/>
                          </w:rPr>
                          <w:t>32A-2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7993;top:-373;width:339;height:1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042;top:-1270;width:13961;height:8010;mso-wrap-style:none;v-text-anchor:middle;mso-position-horizontal-relative:page" type="_x0000_t75">
                  <v:imagedata r:id="rId1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392;top:2394;width:199;height:10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042;top:-1270;width:13961;height:8010;mso-wrap-style:none;v-text-anchor:middle;mso-position-horizontal-relative:page" type="_x0000_t75">
                  <v:imagedata r:id="rId1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6373;top:2574;width:199;height:3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042;top:-1270;width:13961;height:8010;mso-wrap-style:none;v-text-anchor:middle;mso-position-horizontal-relative:page" type="_x0000_t75">
                  <v:imagedata r:id="rId1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4551;top:2384;width:679;height:3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042;top:-1270;width:13961;height:8010;mso-wrap-style:none;v-text-anchor:middle;mso-position-horizontal-relative:page" type="_x0000_t75">
                  <v:imagedata r:id="rId1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925;top:2416;width:199;height:35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042;top:-1270;width:13961;height:8010;mso-wrap-style:none;v-text-anchor:middle;mso-position-horizontal-relative:page" type="_x0000_t75">
                  <v:imagedata r:id="rId1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6196;top:-1271;width:419;height:6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042;top:-1270;width:13961;height:8010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6701;top:2179;width:179;height:1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042;top:-1270;width:13961;height:8010;mso-wrap-style:none;v-text-anchor:middle;mso-position-horizont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1462;top:2211;width:179;height:19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042;top:-1270;width:13961;height:8010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296670</wp:posOffset>
                </wp:positionH>
                <wp:positionV relativeFrom="paragraph">
                  <wp:posOffset>-806450</wp:posOffset>
                </wp:positionV>
                <wp:extent cx="8865870" cy="5086985"/>
                <wp:effectExtent l="0" t="635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5720" cy="5087160"/>
                          <a:chOff x="0" y="0"/>
                          <a:chExt cx="8865720" cy="50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02.1pt;margin-top:-63.5pt;width:698.1pt;height:400.55pt" coordorigin="2042,-1270" coordsize="13962,80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96670</wp:posOffset>
                </wp:positionH>
                <wp:positionV relativeFrom="paragraph">
                  <wp:posOffset>-806450</wp:posOffset>
                </wp:positionV>
                <wp:extent cx="8865870" cy="5086985"/>
                <wp:effectExtent l="0" t="635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5720" cy="5087160"/>
                          <a:chOff x="0" y="0"/>
                          <a:chExt cx="8865720" cy="50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02.1pt;margin-top:-63.5pt;width:698.1pt;height:400.55pt" coordorigin="2042,-1270" coordsize="13962,80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296670</wp:posOffset>
                </wp:positionH>
                <wp:positionV relativeFrom="paragraph">
                  <wp:posOffset>-806450</wp:posOffset>
                </wp:positionV>
                <wp:extent cx="8865870" cy="5086985"/>
                <wp:effectExtent l="0" t="635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5720" cy="5087160"/>
                          <a:chOff x="0" y="0"/>
                          <a:chExt cx="8865720" cy="50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02.1pt;margin-top:-63.5pt;width:698.1pt;height:400.55pt" coordorigin="2042,-1270" coordsize="13962,80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296670</wp:posOffset>
                </wp:positionH>
                <wp:positionV relativeFrom="paragraph">
                  <wp:posOffset>-806450</wp:posOffset>
                </wp:positionV>
                <wp:extent cx="8865870" cy="5086985"/>
                <wp:effectExtent l="635" t="127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5720" cy="5087160"/>
                          <a:chOff x="0" y="0"/>
                          <a:chExt cx="8865720" cy="50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02.1pt;margin-top:-63.5pt;width:698.1pt;height:400.55pt" coordorigin="2042,-1270" coordsize="13962,80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296670</wp:posOffset>
                </wp:positionH>
                <wp:positionV relativeFrom="paragraph">
                  <wp:posOffset>-806450</wp:posOffset>
                </wp:positionV>
                <wp:extent cx="8865870" cy="5086985"/>
                <wp:effectExtent l="0" t="127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5720" cy="5087160"/>
                          <a:chOff x="0" y="0"/>
                          <a:chExt cx="8865720" cy="50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02.1pt;margin-top:-63.5pt;width:698.1pt;height:400.55pt" coordorigin="2042,-1270" coordsize="13962,80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296670</wp:posOffset>
                </wp:positionH>
                <wp:positionV relativeFrom="paragraph">
                  <wp:posOffset>-806450</wp:posOffset>
                </wp:positionV>
                <wp:extent cx="8865870" cy="5086985"/>
                <wp:effectExtent l="0" t="635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5720" cy="5087160"/>
                          <a:chOff x="0" y="0"/>
                          <a:chExt cx="8865720" cy="50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02.1pt;margin-top:-63.5pt;width:698.1pt;height:400.55pt" coordorigin="2042,-1270" coordsize="13962,80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296670</wp:posOffset>
                </wp:positionH>
                <wp:positionV relativeFrom="paragraph">
                  <wp:posOffset>-806450</wp:posOffset>
                </wp:positionV>
                <wp:extent cx="8865870" cy="5086985"/>
                <wp:effectExtent l="0" t="635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5720" cy="5087160"/>
                          <a:chOff x="0" y="0"/>
                          <a:chExt cx="8865720" cy="508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865720" cy="50871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02.1pt;margin-top:-63.5pt;width:698.1pt;height:400.55pt" coordorigin="2042,-1270" coordsize="13962,80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27100</wp:posOffset>
                </wp:positionH>
                <wp:positionV relativeFrom="paragraph">
                  <wp:posOffset>-755650</wp:posOffset>
                </wp:positionV>
                <wp:extent cx="41910" cy="5171440"/>
                <wp:effectExtent l="6350" t="2540" r="5715" b="3175"/>
                <wp:wrapNone/>
                <wp:docPr id="1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60" cy="5171400"/>
                          <a:chOff x="0" y="0"/>
                          <a:chExt cx="41760" cy="5171400"/>
                        </a:xfrm>
                      </wpg:grpSpPr>
                      <wps:wsp>
                        <wps:cNvSpPr/>
                        <wps:spPr>
                          <a:xfrm>
                            <a:off x="20880" y="0"/>
                            <a:ext cx="12600" cy="517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44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11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81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441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71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01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648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348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948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248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548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22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92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52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82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12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49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09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9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10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4176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73pt;margin-top:-59.5pt;width:3.3pt;height:407.2pt" coordorigin="1460,-1190" coordsize="66,8144"/>
            </w:pict>
          </mc:Fallback>
        </mc:AlternateContent>
      </w:r>
      <w:r>
        <w:rPr>
          <w:rFonts w:ascii="Verdana" w:hAnsi="Verdana"/>
          <w:b w:val="false"/>
          <w:spacing w:val="0"/>
          <w:w w:val="100"/>
          <w:sz w:val="20"/>
        </w:rPr>
        <w:t>20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8"/>
        </w:rPr>
      </w:pPr>
      <w:r>
        <w:rPr>
          <w:rFonts w:ascii="Verdana" w:hAnsi="Verdana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67" w:after="0"/>
        <w:ind w:left="11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0"/>
        </w:rPr>
        <w:t>15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28"/>
        </w:rPr>
      </w:pPr>
      <w:r>
        <w:rPr>
          <w:rFonts w:ascii="Verdana" w:hAnsi="Verdana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67" w:after="0"/>
        <w:ind w:left="11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0"/>
        </w:rPr>
        <w:t>10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28"/>
        </w:rPr>
      </w:pPr>
      <w:r>
        <w:rPr>
          <w:rFonts w:ascii="Verdana" w:hAnsi="Verdana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67" w:after="0"/>
        <w:ind w:left="18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0"/>
        </w:rPr>
        <w:t>5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Verdana" w:hAnsi="Verdana"/>
          <w:b w:val="false"/>
          <w:b w:val="false"/>
          <w:i w:val="false"/>
          <w:i w:val="false"/>
          <w:sz w:val="28"/>
        </w:rPr>
      </w:pPr>
      <w:r>
        <w:rPr>
          <w:rFonts w:ascii="Verdana" w:hAnsi="Verdana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67" w:after="0"/>
        <w:ind w:left="185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0"/>
        </w:rPr>
        <w:t>0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tLeast" w:line="80"/>
        <w:ind w:left="1108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540</wp:posOffset>
                </wp:positionH>
                <wp:positionV relativeFrom="page">
                  <wp:posOffset>5715</wp:posOffset>
                </wp:positionV>
                <wp:extent cx="8068945" cy="41275"/>
                <wp:effectExtent l="3175" t="6985" r="1270" b="508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9040" cy="41400"/>
                          <a:chOff x="0" y="0"/>
                          <a:chExt cx="8069040" cy="4140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80690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09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9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48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1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1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54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94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004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704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04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104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73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43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1320" y="0"/>
                            <a:ext cx="12600" cy="414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0.2pt;margin-top:0.45pt;width:635.35pt;height:3.25pt" coordorigin="4,9" coordsize="12707,65"/>
            </w:pict>
          </mc:Fallback>
        </mc:AlternateContent>
      </w:r>
    </w:p>
    <w:p>
      <w:pPr>
        <w:sectPr>
          <w:type w:val="nextPage"/>
          <w:pgSz w:orient="landscape" w:w="16838" w:h="11906"/>
          <w:pgMar w:left="1020" w:right="720" w:gutter="0" w:header="0" w:top="58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2999" w:leader="none"/>
          <w:tab w:val="left" w:pos="4566" w:leader="none"/>
        </w:tabs>
        <w:bidi w:val="0"/>
        <w:spacing w:lineRule="auto" w:line="240" w:before="10" w:after="0"/>
        <w:ind w:left="1373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0"/>
        </w:rPr>
        <w:t>0</w:t>
        <w:tab/>
        <w:t>5</w:t>
        <w:tab/>
        <w:t>10</w:t>
      </w:r>
    </w:p>
    <w:p>
      <w:pPr>
        <w:pStyle w:val="Normal"/>
        <w:tabs>
          <w:tab w:val="clear" w:pos="720"/>
          <w:tab w:val="left" w:pos="2965" w:leader="none"/>
        </w:tabs>
        <w:bidi w:val="0"/>
        <w:spacing w:lineRule="auto" w:line="240" w:before="10" w:after="0"/>
        <w:ind w:left="1337" w:hanging="0"/>
        <w:jc w:val="left"/>
        <w:rPr/>
      </w:pPr>
      <w:r>
        <w:br w:type="column"/>
      </w:r>
      <w:r>
        <w:rPr>
          <w:rFonts w:ascii="Verdana" w:hAnsi="Verdana"/>
          <w:b w:val="false"/>
          <w:spacing w:val="0"/>
          <w:w w:val="100"/>
          <w:sz w:val="20"/>
        </w:rPr>
        <w:t>15</w:t>
        <w:tab/>
        <w:t>20</w:t>
      </w:r>
    </w:p>
    <w:p>
      <w:pPr>
        <w:pStyle w:val="Normal"/>
        <w:tabs>
          <w:tab w:val="clear" w:pos="720"/>
          <w:tab w:val="left" w:pos="2959" w:leader="none"/>
          <w:tab w:val="left" w:pos="4589" w:leader="none"/>
        </w:tabs>
        <w:bidi w:val="0"/>
        <w:spacing w:lineRule="auto" w:line="240" w:before="10" w:after="0"/>
        <w:ind w:left="1331" w:hanging="0"/>
        <w:jc w:val="left"/>
        <w:rPr/>
      </w:pPr>
      <w:r>
        <w:br w:type="column"/>
      </w:r>
      <w:r>
        <w:rPr>
          <w:rFonts w:ascii="Verdana" w:hAnsi="Verdana"/>
          <w:b w:val="false"/>
          <w:spacing w:val="0"/>
          <w:w w:val="100"/>
          <w:sz w:val="20"/>
        </w:rPr>
        <w:t>25</w:t>
        <w:tab/>
        <w:t>30</w:t>
        <w:tab/>
        <w:t>35</w:t>
      </w:r>
    </w:p>
    <w:p>
      <w:pPr>
        <w:sectPr>
          <w:type w:val="continuous"/>
          <w:pgSz w:orient="landscape" w:w="16838" w:h="11906"/>
          <w:pgMar w:left="1020" w:right="720" w:gutter="0" w:header="0" w:top="580" w:footer="0" w:bottom="280"/>
          <w:cols w:num="3" w:equalWidth="false" w:sep="false">
            <w:col w:w="4823" w:space="40"/>
            <w:col w:w="3223" w:space="40"/>
            <w:col w:w="697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Verdana" w:hAnsi="Verdana"/>
          <w:b w:val="false"/>
          <w:b w:val="false"/>
          <w:i w:val="false"/>
          <w:i w:val="false"/>
          <w:sz w:val="11"/>
        </w:rPr>
      </w:pPr>
      <w:r>
        <w:rPr>
          <w:rFonts w:ascii="Verdana" w:hAnsi="Verdana"/>
          <w:b w:val="false"/>
          <w:i w:val="false"/>
          <w:sz w:val="11"/>
        </w:rPr>
      </w:r>
    </w:p>
    <w:tbl>
      <w:tblPr>
        <w:tblW w:w="7455" w:type="dxa"/>
        <w:jc w:val="left"/>
        <w:tblInd w:w="3341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107"/>
        <w:gridCol w:w="528"/>
        <w:gridCol w:w="2162"/>
        <w:gridCol w:w="829"/>
        <w:gridCol w:w="829"/>
      </w:tblGrid>
      <w:tr>
        <w:trPr>
          <w:trHeight w:val="284" w:hRule="exact"/>
        </w:trPr>
        <w:tc>
          <w:tcPr>
            <w:tcW w:w="3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Verdana" w:hAnsi="Verdana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Verdana" w:hAnsi="Verdana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143" w:hanging="0"/>
              <w:jc w:val="left"/>
              <w:rPr/>
            </w:pPr>
            <w:r>
              <w:rPr/>
              <w:drawing>
                <wp:inline distT="0" distB="0" distL="0" distR="0">
                  <wp:extent cx="1647825" cy="442595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47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5"/>
                <w:sz w:val="13"/>
              </w:rPr>
              <w:t>GET:</w:t>
            </w:r>
          </w:p>
        </w:tc>
        <w:tc>
          <w:tcPr>
            <w:tcW w:w="216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13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Marcel</w:t>
            </w:r>
            <w:r>
              <w:rPr>
                <w:rFonts w:ascii="Verdana" w:hAnsi="Verdana"/>
                <w:b w:val="false"/>
                <w:spacing w:val="-1"/>
                <w:w w:val="105"/>
                <w:sz w:val="13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Scheewe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93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SCHAAL:</w:t>
            </w:r>
          </w:p>
        </w:tc>
        <w:tc>
          <w:tcPr>
            <w:tcW w:w="82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142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n.v.t</w:t>
            </w:r>
          </w:p>
        </w:tc>
      </w:tr>
      <w:tr>
        <w:trPr>
          <w:trHeight w:val="283" w:hRule="exact"/>
        </w:trPr>
        <w:tc>
          <w:tcPr>
            <w:tcW w:w="3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4" w:after="0"/>
              <w:ind w:left="142" w:hanging="0"/>
              <w:jc w:val="left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4" w:after="0"/>
              <w:ind w:left="34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DATUM:</w:t>
            </w:r>
            <w:r>
              <w:rPr>
                <w:rFonts w:ascii="Verdana" w:hAnsi="Verdana"/>
                <w:b w:val="false"/>
                <w:spacing w:val="9"/>
                <w:w w:val="105"/>
                <w:sz w:val="13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17-01-2017</w:t>
            </w:r>
          </w:p>
        </w:tc>
        <w:tc>
          <w:tcPr>
            <w:tcW w:w="16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right="89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Foyer</w:t>
            </w:r>
            <w:r>
              <w:rPr>
                <w:rFonts w:ascii="Verdana" w:hAnsi="Verdana"/>
                <w:b w:val="false"/>
                <w:spacing w:val="13"/>
                <w:w w:val="100"/>
                <w:sz w:val="18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right="86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Foyer</w:t>
            </w:r>
            <w:r>
              <w:rPr>
                <w:rFonts w:ascii="Verdana" w:hAnsi="Verdana"/>
                <w:b w:val="false"/>
                <w:spacing w:val="-6"/>
                <w:w w:val="105"/>
                <w:sz w:val="13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3</w:t>
            </w:r>
            <w:r>
              <w:rPr>
                <w:rFonts w:ascii="Verdana" w:hAnsi="Verdana"/>
                <w:b w:val="false"/>
                <w:spacing w:val="-6"/>
                <w:w w:val="105"/>
                <w:sz w:val="13"/>
              </w:rPr>
              <w:t xml:space="preserve"> </w:t>
            </w:r>
            <w:r>
              <w:rPr>
                <w:rFonts w:ascii="Verdana" w:hAnsi="Verdana"/>
                <w:b w:val="false"/>
                <w:spacing w:val="-1"/>
                <w:w w:val="105"/>
                <w:sz w:val="13"/>
              </w:rPr>
              <w:t>Oppvl.dwg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right="11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5"/>
                <w:sz w:val="13"/>
              </w:rPr>
              <w:t xml:space="preserve">TEK. </w:t>
            </w: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right="26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003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4" w:after="0"/>
              <w:ind w:left="33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5"/>
                <w:sz w:val="13"/>
              </w:rPr>
              <w:t>FORMAA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31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8"/>
              </w:rPr>
              <w:t>A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1020" w:right="720" w:gutter="0" w:header="0" w:top="58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58:00Z</dcterms:created>
  <dc:creator/>
  <dc:description/>
  <dc:language>en-US</dc:language>
  <cp:lastModifiedBy/>
  <dcterms:modified xsi:type="dcterms:W3CDTF">2017-01-24T12:20:00Z</dcterms:modified>
  <cp:revision>0</cp:revision>
  <dc:subject/>
  <dc:title>Model</dc:title>
</cp:coreProperties>
</file>